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D MICRO CONTROLLER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319</w:t>
        <w:tab/>
        <w:tab/>
        <w:tab/>
        <w:tab/>
        <w:tab/>
        <w:tab/>
        <w:t xml:space="preserve">       </w:t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with a neat diagram, the architecture of microcontrollers and compare their </w:t>
        <w:tab/>
        <w:tab/>
        <w:tab/>
        <w:tab/>
        <w:t>features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fference between microprocessors and microcontroller.</w:t>
      </w:r>
    </w:p>
    <w:p>
      <w:pPr>
        <w:pStyle w:val="Normal"/>
        <w:ind w:left="432" w:hanging="0"/>
        <w:jc w:val="both"/>
        <w:rPr/>
      </w:pPr>
      <w:r>
        <w:rPr/>
        <w:t>c.</w:t>
        <w:tab/>
        <w:t>Enumerate the features available in a microcontroller as inbuilt items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What are the special function registers in 8051? Explain its function and timer mode of operation with suitable examp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In 8051, how are interrupts generated and explain the external and software generated </w:t>
        <w:tab/>
        <w:t>interrup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escribe the digital and analog interfacing methods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Discuss the addressing modes and features of 8096 family. Why is it not suitable for digital filtering applications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With a neat block diagram, explain the operational features of 80196 families. Discuss the following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Memory Map </w:t>
        <w:tab/>
        <w:t>b.</w:t>
        <w:tab/>
        <w:t>Programmable timers.</w:t>
        <w:tab/>
        <w:tab/>
        <w:tab/>
        <w:tab/>
        <w:tab/>
        <w:tab/>
        <w:tab/>
        <w:tab/>
        <w:tab/>
        <w:t xml:space="preserve">  (10+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the need for high performance RISC architecture?  Explain the design techniques and operational features. Compare various RISC based microcontrolle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Explain in detail ARM and thumb programming models and addressing mod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Compare UART and USART. Draw a diagram showing the bit format used for </w:t>
        <w:tab/>
        <w:t xml:space="preserve">asynchronous serial data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the significance of 12C bus for peripheral chip access.</w:t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What are the features of a PIC microcontroller?  With a neat diagram explain about its: </w:t>
        <w:tab/>
      </w:r>
    </w:p>
    <w:p>
      <w:pPr>
        <w:pStyle w:val="Normal"/>
        <w:ind w:left="432" w:hanging="0"/>
        <w:jc w:val="both"/>
        <w:rPr/>
      </w:pPr>
      <w:r>
        <w:rPr/>
        <w:t xml:space="preserve">a. </w:t>
        <w:tab/>
        <w:t>CPU architecture</w:t>
        <w:tab/>
        <w:tab/>
        <w:t>b.</w:t>
        <w:tab/>
        <w:t>Interrupts and Timers.</w:t>
        <w:tab/>
        <w:tab/>
        <w:tab/>
        <w:tab/>
        <w:tab/>
        <w:tab/>
        <w:tab/>
        <w:tab/>
        <w:t xml:space="preserve">  (10+1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11:51:00Z</dcterms:modified>
  <cp:revision>145</cp:revision>
  <dc:subject/>
  <dc:title>Reg</dc:title>
</cp:coreProperties>
</file>